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Приложение № 4 </w:t>
        <w:br/>
        <w:t>к Договору №_______ от «_____»_____________20_____г.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 xml:space="preserve">25 </w:t>
      </w:r>
      <w:r>
        <w:rPr/>
        <w:t>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НАЗНАЧЕНИЕ ДОКУМЕНТА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Ойлгазтэт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. ЦЕЛИ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Компания ставит перед собой цел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 ОБЛАСТЬ ПРИМЕНЕНИЯ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ПРИМЕНИМОЕ АНТИКОРРУПЦИОННОЕ ЗАКОНОДАТЕЛЬ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КЛЮЧЕВЫЕ ПРИНЦИП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1. Миссия высшего руководства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2. Периодическая оценка риск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3. Адекватные антикоррупционные процедуры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4. Проверка контрагент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5. Информирование и обучение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6. Мониторинг и контроль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ПОДАРКИ И ПРЕДСТАВИТЕЛЬСКИЕ РАСХОД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7. УЧАСТИЕ В БЛАГОТВОРИТЕЛЬНОЙ ДЕЯТЕЛЬНОСТИ И СПОНСОР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УЧАСТИЕ В ПОЛИТИЧЕСКОЙ ДЕЯТЕЛЬНОСТ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9. ВЗАИМОДЕЙСТВИЕ С ГОСУДАРСТВЕННЫМИ СЛУЖАЩИ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0. ВЗАИМОДЕЙСТВИЕ С СОТРУДНИК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1. ОБЩЕСТВА, ВХОДЯЩИЕ В КОРПОРАТИВНУЮ СТРУКТУРУ КОМПАНИ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ОВМЕСТНЫЕ ПРЕДПРИЯТИЯ, КОНТРАГЕНТ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. ВЗАИМОДЕЙСТВИЕ С ПОСРЕДНИКАМИ И ИНЫМИ ЛИЦ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3. ВЕДЕНИЕ БУХГАЛТЕРСКИХ КНИГ И ЗАПИС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2. В Компании назначены Сотрудники, несущие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4. ОПОВЕЩЕНИЕ О НЕДОСТАТКАХ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5. ОТКАЗ ОТ ОТВЕТНЫХ МЕР И САНКЦ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6. АУДИТ И КОНТРОЛ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7. ОТЧЕТН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8. ВНЕСЕНИЕ ИЗМЕНЕН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ПОДРЯДЧИК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Преображенскнефть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: Фахретдинов В.К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: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: Генеральный директо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</w:t>
            </w:r>
          </w:p>
        </w:tc>
      </w:tr>
    </w:tbl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Аркаев Игорь Александрович</cp:lastModifiedBy>
  <cp:lastPrinted>2020-03-05T18:14:00Z</cp:lastPrinted>
  <dcterms:modified xsi:type="dcterms:W3CDTF">2025-09-16T06:08:00Z</dcterms:modified>
  <cp:revision>23</cp:revision>
  <dc:subject/>
  <dc:title/>
</cp:coreProperties>
</file>